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878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211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175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605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312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363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633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379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562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589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290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83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302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178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828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944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099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