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4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028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60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40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643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45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421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14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60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2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3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50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88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