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339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081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099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009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022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775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082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007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510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823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003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52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641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334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11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