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52303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84338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57363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32999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21175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53158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76557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83807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74229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5568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97406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99184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81107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2480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50319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87996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88700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