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30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253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8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10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42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124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227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28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408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701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82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630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75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969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