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78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73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66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24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48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893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811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78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410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239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96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5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83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