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962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579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909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398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367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591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159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356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615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922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052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724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569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059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128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