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76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6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5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434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634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97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334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41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31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49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03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60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69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134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245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27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