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58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03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44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73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778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62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236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769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71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22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124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27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39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