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13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69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055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652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808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647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404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133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284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832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864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103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383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77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49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707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771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