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56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16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056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4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25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06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39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800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52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22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024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600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9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560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59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