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37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346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82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475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086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816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34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822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43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761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105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339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831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