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547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842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681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257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1375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651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041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857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357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0673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410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218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788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