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8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722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6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425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58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52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67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54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981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33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53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444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214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850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21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8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