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65917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45527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