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648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699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787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444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922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694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908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537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705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077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860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763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80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