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75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90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73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937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9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96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6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13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02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03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01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4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68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90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41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