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631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799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115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795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875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270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19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850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047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592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655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511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943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119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107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043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093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