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251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96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872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518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483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214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444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235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1208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697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872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220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861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491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701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