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56130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46047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06315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1965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76453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63816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36821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1044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407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72520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06144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30368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83901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35680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49005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