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14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22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783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13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71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532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061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792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0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06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928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7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536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