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817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440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88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60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36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96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70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184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732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73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55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855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38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