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838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054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4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41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77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94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27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01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979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310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28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36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7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89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883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7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370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