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2336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7428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9992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907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527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139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6441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6934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957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1014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722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035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927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962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6883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7762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0723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