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989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68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096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73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000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491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573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991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557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577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654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004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129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727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136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