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322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846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613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196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384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429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122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135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808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890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001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470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295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