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39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333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76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893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37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38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44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198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933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6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82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78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64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9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