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10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904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89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907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04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032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16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552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752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349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33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205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932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07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746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863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1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