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830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384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264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782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527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21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89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158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541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833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495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323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274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805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00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604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24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