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84266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57954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19846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86864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24715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52114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68277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96343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49220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70853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12891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33786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89875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