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411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33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597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908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702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417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376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353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383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252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623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023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270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916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965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