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658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2133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404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64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343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765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701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980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8924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9973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063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479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942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