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466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403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640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896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949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271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085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7514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485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233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715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917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0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284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421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706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56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