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203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696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167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319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296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487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746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269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333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778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026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783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823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344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993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