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516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4980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2822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6049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2644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4276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243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4793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6193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4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767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5070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10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9186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4795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