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75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12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43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3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501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090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63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93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84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862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12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801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992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