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554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304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611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8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07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17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95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557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30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2140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0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95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532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5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609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469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88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