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107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5935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8966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5829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222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5719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6513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2061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4565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0467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516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690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6261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