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32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26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682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435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1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189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798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402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450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18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601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918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164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368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87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