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28037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3463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29819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53603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78732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71242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52826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28320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79168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83327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43373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61717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22600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45331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15357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66513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53567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