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102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194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630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690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602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041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545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211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071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043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180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638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392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139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544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786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51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