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205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846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335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470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81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955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384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600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793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522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84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010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90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114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770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