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22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10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593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41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201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37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91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330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98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94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7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67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