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50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30315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584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3269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363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908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780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323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676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642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6132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8228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798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444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4292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