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3394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497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023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1722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810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229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34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7792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0184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4745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763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858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280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8011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49359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5944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105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