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869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11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2818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1012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604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07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724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751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84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435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98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756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497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