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484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2065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655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591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96351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7128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036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7430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4086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5542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90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480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1127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