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020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017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720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837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936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639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222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55112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40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525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179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6046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208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195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528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