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9718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092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08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9696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576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525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84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44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6364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3285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685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15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929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342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383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7960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711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