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28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811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86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608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044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884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309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772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530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564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11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39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051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