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181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935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92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263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974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275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624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887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463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401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41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087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88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446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928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070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258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