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55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147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86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41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038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883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30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37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010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792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725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5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74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