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517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864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143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81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643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950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671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534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107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56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921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126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183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486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485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