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248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262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667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195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334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89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063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440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65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918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703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78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466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76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377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948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031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