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38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5335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8112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8705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7316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3060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2384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6272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0944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203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4030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5288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6196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4125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7416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