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053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28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38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06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395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089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467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826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385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18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93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446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071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