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382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78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675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487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74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043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206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060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46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95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95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038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511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514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73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066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