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20699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47887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26503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31023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44547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36038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48149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81991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40495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13426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85475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24513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4101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