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2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18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861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50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29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981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765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60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2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4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625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63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13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46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1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