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940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412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681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017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431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414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848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445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122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681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205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53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421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788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097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