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183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898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807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134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979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120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122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419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66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14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45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088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061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224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001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725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067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