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38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54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72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42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70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78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24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62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30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45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44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9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233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439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44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