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77915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156518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98729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355928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723529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012436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151940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243548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864598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001623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79842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93576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462889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