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72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73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258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648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65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895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564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610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331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829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189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86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75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704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18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8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047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