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910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145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09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583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870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754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151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355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987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044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235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843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815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852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872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