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144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410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975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12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632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469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103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453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245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693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578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72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823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755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557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