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21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876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328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5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303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25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9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9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18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70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34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531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355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