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4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96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2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77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01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8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8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628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15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21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74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5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16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74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658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11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