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902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592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541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921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261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447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650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72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78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427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882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527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583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673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08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