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55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978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253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31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342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619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78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216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572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256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94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32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772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