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154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410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368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230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405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94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070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812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745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509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022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908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176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