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662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045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7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544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064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893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582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308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941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764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426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931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774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145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79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