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186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697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717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525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071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567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386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27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809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7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638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729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163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561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676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924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547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