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6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448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05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014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76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107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743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67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03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61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864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99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1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33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85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