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13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197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045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136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017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801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240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47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368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79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339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667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535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922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009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401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527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