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167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900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07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64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082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4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603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9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924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25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1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25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711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