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93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161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80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46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1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85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0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72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13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338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96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04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708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7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