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061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940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716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714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855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008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708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606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411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659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346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483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340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