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9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69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377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47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042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82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95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451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62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016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631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953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370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88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80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