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21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74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89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868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0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876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18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159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97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34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011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3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4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8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82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14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25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