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25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37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324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378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703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441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17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83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16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539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5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4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456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