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049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303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641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00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97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725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7261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774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117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948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522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741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775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