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768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714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508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56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358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897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13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281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672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68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30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82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689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992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10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323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305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