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45364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56415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32517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58225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26369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41023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41398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07678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16892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1737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64059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116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54686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62189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86538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