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7341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7731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3997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3166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2605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5791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384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0352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9041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3592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588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071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2935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230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855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446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7093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