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57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15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576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159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010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41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27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170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20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96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47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18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10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18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2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