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866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51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452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871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777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794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860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200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959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377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808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657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889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