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692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136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653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745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007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303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07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839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551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383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287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561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581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445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39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009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019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