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77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73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66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65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5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12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39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517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93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055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11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55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953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08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