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822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19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918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818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738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180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73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434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632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920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291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640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871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