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4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601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96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94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355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929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3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47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485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59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847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809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08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8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4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