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763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288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635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739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067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84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552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424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098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767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299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117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745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