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1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7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31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94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08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169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0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38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5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172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15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1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06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44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86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