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7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744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4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63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98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84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95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944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71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29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4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1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6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21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5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76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7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