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6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89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30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991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05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697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067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26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83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305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5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2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732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