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062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508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1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8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81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8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73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98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94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15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264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42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6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784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05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68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