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334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694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169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868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41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77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42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18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533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97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25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29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45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