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1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81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61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26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38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3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38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603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20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20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19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40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00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