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5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759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90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72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52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84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14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576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4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84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97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659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6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53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91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39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03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