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666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816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465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910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601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932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117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316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169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343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976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028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891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163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593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