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81867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47976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72741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13706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72191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03680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36941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16845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6887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21148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19536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46317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77013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70020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74374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29101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54616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