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481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193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149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748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919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951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76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863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681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409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60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942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10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814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634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