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441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283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427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608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777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059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938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33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760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598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086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941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892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144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936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