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764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541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629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194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660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096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879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227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123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189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525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496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484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014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107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