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07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93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11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942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071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76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576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3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536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306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475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793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580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