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599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817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86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170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29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392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44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26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05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94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96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