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420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964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270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188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400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040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177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696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112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203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779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491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001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409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941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277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109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