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13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12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213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012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343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409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252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6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891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24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8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78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00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0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52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81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