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334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425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102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396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160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71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080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351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350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657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530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967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169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340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919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920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165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