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070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881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55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3535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4187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971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5843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335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179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42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557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563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6966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757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050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834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528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