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199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960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222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596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431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332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249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09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998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21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742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011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978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919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123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