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66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57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22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55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365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04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451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69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69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87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7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895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