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9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34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05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290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4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8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45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63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673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11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03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06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0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68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07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