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155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963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330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218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277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657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462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719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7512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531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587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095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760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