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455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544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035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453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131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06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774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743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248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036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148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678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74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