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23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2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19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8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45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88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94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4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32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67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5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125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83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83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8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12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22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