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654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226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721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456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926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383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961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560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003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996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862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386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691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425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483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