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1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406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21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18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11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4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285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08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328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3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85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61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49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51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62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08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321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