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699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51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18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073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664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139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898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52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535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10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7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55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16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