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37269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67798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17883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42283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77845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42232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22867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340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39783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10753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9190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66331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09660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72628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28480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83035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60631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