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1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24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81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1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91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939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3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73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179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32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40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918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35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