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59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451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003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01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444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862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50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718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387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33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22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14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938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783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828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