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03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940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257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251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665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667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387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751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014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433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490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701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705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