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768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424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274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435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313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18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847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411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333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487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548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482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013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61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277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