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0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27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01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010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74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107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578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47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42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60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31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67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027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140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215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23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