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6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70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38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65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608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96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57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75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33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01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319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36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37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