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269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900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501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859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723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3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263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902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410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45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319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65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208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98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673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192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499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