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4143150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8919288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8978591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5029690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8090077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0427258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4855458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0699283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2753184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8143225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6588137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02744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8197513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