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8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472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694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48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632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33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761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828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010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787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483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498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539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344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939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271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897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