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48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432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837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876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911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604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341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842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720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547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892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746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585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218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442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