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065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741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95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26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143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326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131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416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756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780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87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86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131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38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080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