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369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82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45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78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8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535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58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04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54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77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774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9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171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942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50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19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26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