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039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126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9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70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23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44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179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1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783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50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9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61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31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998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72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39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95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