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4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8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2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36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682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7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82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43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68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9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7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79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