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95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452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906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574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753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904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284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74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142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245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32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6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97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