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2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48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56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589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40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1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21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04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852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86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01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79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83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01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08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