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864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536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205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999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968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111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065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351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10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855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975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903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406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891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962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