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03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63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016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8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91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0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16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67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956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74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2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12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2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