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3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466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015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437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63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552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236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57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67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9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4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73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112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20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