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773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320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542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157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15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418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368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576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332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566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785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585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372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032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188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952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64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