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68950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22780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93068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88548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93361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53288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96097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61623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57165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01961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82698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57229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21172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