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84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199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137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629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87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1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366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39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797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863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29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475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797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566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792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69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042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