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6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13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04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27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262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28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792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05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51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46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60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09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444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95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32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