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43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1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063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0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33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07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718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18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15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07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47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4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781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70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902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