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95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100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375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87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654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62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533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933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08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29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118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624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785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657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676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