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48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492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07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546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746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510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840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057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329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006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645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923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595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532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666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540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061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