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2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25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512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87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90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07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302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41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08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20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265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340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86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