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372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198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331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82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598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910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857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79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343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198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781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498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139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186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73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103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97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