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0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07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13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33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02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2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8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24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80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18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21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35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