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986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546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78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430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648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228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801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307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625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967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878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935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74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