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888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594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81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235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044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349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759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747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213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394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951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64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515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902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243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