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759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830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254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118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839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955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517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850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61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54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542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43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303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820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825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976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665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