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2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512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754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20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867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786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895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104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54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42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6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841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90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