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9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25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32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59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16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1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019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551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1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4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7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593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19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77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71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2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