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80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2006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5182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8987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6344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3885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7383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0335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7307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9290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7168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1327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5629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7855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6307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