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131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045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580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269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867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156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110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993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906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553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920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866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650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403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836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365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666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