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09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99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79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51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99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156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59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07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542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30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06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86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6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