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2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41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48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9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4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8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291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99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42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66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19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9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3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05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385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