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021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262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007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827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800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389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386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472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976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70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957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363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478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021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211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