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499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119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251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240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880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606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425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782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747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093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962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06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864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