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675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64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55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585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541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526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046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187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62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51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99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6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901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99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75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17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979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