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435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002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13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619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232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600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09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03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246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626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92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3528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4588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248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559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