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787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521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365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062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695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6051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644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747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878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23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203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213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062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