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92193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97353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49657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40321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02011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09172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80159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87580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04710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48522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37732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97174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66454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68161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10184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47442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74144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