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153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256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285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449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521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505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363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571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955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18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398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457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026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993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662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286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248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