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3778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4391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73099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2752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40764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78827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41068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40416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24934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59148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10512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62443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48613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69965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88947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