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02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14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42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28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16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21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40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50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507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86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4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4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094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