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278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082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441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910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299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774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204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895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410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96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063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118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464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