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121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061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276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770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015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319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478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152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483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059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851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997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144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910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937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396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479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