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415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8216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5438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839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14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1221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04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2615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433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32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107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980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990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