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566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909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37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09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423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806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287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012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841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14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281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766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83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23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4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04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290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