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050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00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436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194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114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431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828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82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424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081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759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72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080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14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025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