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30232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47615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90662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69381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34852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7332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5204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92931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06899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31838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60652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24509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40625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71324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44883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