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8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544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102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264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522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884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342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83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480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866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17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49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971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18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019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