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81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93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479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327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530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042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906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322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61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86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799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921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029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299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491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