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848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742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591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849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17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108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122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863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601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906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410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322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102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