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985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60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501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459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248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907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369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620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707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603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680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453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931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449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587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586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28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