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46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79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773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03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84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002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40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85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93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694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0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9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60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09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78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0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733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