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969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460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2829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685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0262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042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463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833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585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3770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621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474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421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