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94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16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72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2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7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57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14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0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4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88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1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833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