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244225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662651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755674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847991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91861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832411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348469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040502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123490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579836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37331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70266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393380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921614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551549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205678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77161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