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997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467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611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830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757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898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751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637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310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444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667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258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933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784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324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769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923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