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870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74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63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0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757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67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602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6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56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023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83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99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154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45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