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6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5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14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95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98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63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515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31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9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0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42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87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83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55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8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