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4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14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19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44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162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5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16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50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1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88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2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00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185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