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187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481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06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649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040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404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623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588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802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703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127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156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382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815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343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