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7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0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39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49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3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363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191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79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77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0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95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53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803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