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706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622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74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983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731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674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7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87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199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469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25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512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681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409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965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500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418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