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792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173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799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33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066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27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116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416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632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2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914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317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396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