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319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353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458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79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371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06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068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165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25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368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163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24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273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301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46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