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757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4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89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24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844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65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20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05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99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3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4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44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6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8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66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45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16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