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302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840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189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969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003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7677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792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24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921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650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929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131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697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