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89417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55764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18063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46335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74146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79025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28697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56136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07370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0808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06692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3556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71051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68003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18858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65663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82521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