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167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181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272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70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386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830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000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979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661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265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666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882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092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437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581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