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321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93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94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40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444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95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384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414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12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66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47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91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83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027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43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5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