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680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4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070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226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34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081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178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8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91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11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32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32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539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41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486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