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1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48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65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05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3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26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68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08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8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12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0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85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78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