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8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16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56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922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097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629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451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861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65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136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50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69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9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