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183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335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289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522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30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37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618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554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497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871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281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848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791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805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640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