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4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96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57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97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9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5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519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33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72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898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63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2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6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39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46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9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79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