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80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66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857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068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71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051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702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83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20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830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919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5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320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