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464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239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279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832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602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764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020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276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671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768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415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043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903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497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537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