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079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93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98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63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34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05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139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16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20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92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4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28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016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35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930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73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042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