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28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6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16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2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75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22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5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28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923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9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0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0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143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61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20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