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376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908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333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973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21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988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541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423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866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012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030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493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523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