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27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234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501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357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661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719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643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553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041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09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400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758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771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316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875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454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042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