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077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49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028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050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465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530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99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7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597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83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63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791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7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