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7480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2019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31131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2608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0850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2196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7909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3601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600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47610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818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569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9713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0794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2307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9989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9202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