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9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17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174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27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22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42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261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59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18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0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60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05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80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25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68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