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95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885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953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549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017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819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276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418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546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367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166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690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455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632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234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822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13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