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240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057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861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352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200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23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21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179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054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270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338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632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601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214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358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441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652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