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5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0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86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372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847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607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023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536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63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21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43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56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96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0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470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