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382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579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051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357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23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65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572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370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062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090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009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322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824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