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826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118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311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663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894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140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865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69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10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549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822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990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852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840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256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