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5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583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39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220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734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750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595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977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964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42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87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18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29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