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93523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08648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93041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08241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23828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73609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9354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96479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46533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0171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16882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22405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8637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