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561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171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389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43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56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26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781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88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34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233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1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5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69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