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0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044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65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385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717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180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58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201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08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83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632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600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873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860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491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