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503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741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369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956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227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424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010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6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510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357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727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864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439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926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581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228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748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