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7478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7245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4538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3848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2239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7398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8812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3646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453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1941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549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732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3247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5034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9203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7222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1965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