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09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866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819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709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85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042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013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397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559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904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474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52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464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770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281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