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8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36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48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39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479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39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5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54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618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91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43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95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03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12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68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