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0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3400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3206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6130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2156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0629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4607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9691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9325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4894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4285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8842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5850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797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9517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