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02875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93281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