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605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27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2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8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993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59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330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729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78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88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15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3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20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885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03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578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8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