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0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50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99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017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57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774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60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01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69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42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1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