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880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795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984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76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053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420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58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263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272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779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325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174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625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