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33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324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11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920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59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09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978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508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135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42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49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50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409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943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477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19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018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