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996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576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482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213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559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760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688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137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402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460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257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7737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67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078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529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