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52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0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62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477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460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642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13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222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05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984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2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5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36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