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42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183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373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958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108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473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548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057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87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92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613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15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520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930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08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179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785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