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893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6184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9118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7387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281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370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1080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239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0118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0856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485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7102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3529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236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6343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