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359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0731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145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5062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5118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649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281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094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62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0059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21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57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9458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3613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2657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361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9861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