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549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575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989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170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583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334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672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050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590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152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113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142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304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