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663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20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963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936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215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178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031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895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632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8971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111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653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073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124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024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