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26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015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954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415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76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1106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471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865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097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8608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958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127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300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788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792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829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696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