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432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9028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0918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6337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0828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6089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4194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4598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7128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2053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411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271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6204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