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2904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645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6646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0193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7186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7469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9511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40393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5738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5713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774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182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6948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