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07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403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7902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109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41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224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142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133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011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64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244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61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502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745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747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