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681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343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510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455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243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983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66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568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670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318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552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80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467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592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127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75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088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