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66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199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580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89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445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884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268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10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260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70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385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986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