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465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06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11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41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22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765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521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841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26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281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095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073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434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055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64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