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311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303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118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998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551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690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899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144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359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701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17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640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938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274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986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341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273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