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023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75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507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013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567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767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739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101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465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375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084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108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799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385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133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