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42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99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58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6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09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3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983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64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73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13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9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58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72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5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02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9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