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52334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98893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71001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99766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32371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93039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22256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27778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04316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31970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53962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12411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39616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