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825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910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713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452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164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187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41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003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588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537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129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88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56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