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75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509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50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861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3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4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810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50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0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3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9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7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54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833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58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13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