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94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06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038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24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062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79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03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7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98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918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764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580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06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638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