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50495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08528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405393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99191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71984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38443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2003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16731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855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44693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72897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95318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3697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12233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51939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