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63503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8310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7434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0953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8823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3173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1234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7545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9169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8713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47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285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6494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4997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7809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8068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6316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