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812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02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00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892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500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199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15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473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855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811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058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11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620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