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414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0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998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026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727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322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418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091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708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579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580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260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783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960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100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37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025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