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61435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02722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20686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01281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03955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34687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46215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24891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87428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48162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64364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17495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05181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