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096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259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59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430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138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176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730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529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120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282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720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992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883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