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322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333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083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624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763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520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382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301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227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765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422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612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718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839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797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