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214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985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813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22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87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035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600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2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82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60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594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76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927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72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