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307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816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73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12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83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31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79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87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8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29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131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91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7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75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67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70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8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