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92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29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7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6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81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5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53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04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71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96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6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11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039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769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84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