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87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024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986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350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892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739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392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754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59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159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914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057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756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