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7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86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977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52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48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5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895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934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175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6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552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90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482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71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12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