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65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017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38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704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305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610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06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23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771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189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65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37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0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9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277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225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92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