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099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50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027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400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260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796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9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240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305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201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148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966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446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978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537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