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378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474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657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062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603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038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953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15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372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28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81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28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