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664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368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366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822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087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735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304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017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057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112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544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459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339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