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192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553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824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327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553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419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69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222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517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402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197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561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628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739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6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197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