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92072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73860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54351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70240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26913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52971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1104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12433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20942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20046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3352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9260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05314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