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630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9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06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7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12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74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420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254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69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81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365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423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211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006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52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