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334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664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57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433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696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641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193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564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280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847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51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283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008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917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170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468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505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