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2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12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810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93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707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378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84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594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193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783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99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40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29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87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381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