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42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319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56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874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218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233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43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454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545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367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67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54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02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38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