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951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456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336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474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6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831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061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521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860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694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767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92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497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