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5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89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88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46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79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46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7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915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6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757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00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506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822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6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725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