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56579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4381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2464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83366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97036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2180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7579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3288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3208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805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994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854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741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4082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5403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03935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4020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