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491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11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51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450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16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7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270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4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80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88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100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67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132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