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841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458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892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185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490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783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34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136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87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9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583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509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223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256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100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066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208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