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314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48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167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157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522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0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51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519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606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0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05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96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