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892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279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035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590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64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166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665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594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310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536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175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105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102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630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067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379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441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