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72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36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48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772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832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77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02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33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24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2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912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99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753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50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974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