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1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7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03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939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546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89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824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39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65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363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43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40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3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78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1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08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089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