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0874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26470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7564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09150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92314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30992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93349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14970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24222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6929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43263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19165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52230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13387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95160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