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45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652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17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927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526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95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393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44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59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516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3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5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8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