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0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755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7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077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30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59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536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0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325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181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88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111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090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64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207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