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97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55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56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128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891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529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017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713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382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191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673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370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296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098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313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