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985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364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6359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381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1691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3816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87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291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3984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315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416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255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029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8448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460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5178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828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