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575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5213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0304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441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1965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8528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4605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1774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88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2756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448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913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0415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1230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9206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0989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5528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