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9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115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146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433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67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970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561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14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99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846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233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96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93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