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50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276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568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550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113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401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553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3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572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085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804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5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0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