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472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377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828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98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314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974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406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108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585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829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832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751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776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990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998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