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158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50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34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5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904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46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96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607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055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75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3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58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27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