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01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198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753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457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796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000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307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07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672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868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983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914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016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