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70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608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11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029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35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55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603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96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997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5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22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09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97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729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67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313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88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