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56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30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74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12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54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33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170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47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99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48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6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1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0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68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57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82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34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