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60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603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040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303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40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934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7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784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90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185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365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91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62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680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30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