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15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260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171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90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558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973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956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449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096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64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929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3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810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