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43433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299106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016712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876280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639656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123433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078251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754179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67183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025822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350502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265749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296756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886473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670329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