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072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50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869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07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936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525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793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180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28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61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01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50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9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873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72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808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97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