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3246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450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0589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9525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360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118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9327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228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1597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508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71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435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5620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127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410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42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784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