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753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967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591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38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925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70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538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372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807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864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820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863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43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98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10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