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075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5706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9153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207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39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1238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6122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1842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375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8350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052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727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9431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